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by Kruffy;Courier New" w:hAnsi="Baby Kruffy;Courier New" w:cs="Baby Kruffy;Courier New"/>
          <w:outline/>
          <w:sz w:val="20"/>
          <w:szCs w:val="20"/>
          <w:lang w:val="en-US" w:eastAsia="en-US"/>
        </w:rPr>
      </w:pPr>
      <w:r>
        <w:rPr>
          <w:rFonts w:cs="Baby Kruffy;Courier New" w:ascii="Baby Kruffy;Courier New" w:hAnsi="Baby Kruffy;Courier New"/>
          <w:outline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895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6400800" cy="2171700"/>
                <wp:effectExtent l="0" t="76200" r="819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aby Kruffy" w:hAnsi="Baby Kruffy" w:eastAsia="Baby Kruffy" w:cs="Baby Kruffy"/>
                                <w:lang w:val="en-US" w:bidi="hi-IN"/>
                              </w:rPr>
                              <w:t xml:space="preserve">Drive for show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aby Kruffy" w:hAnsi="Baby Kruffy" w:eastAsia="Baby Kruffy" w:cs="Baby Kruffy"/>
                                <w:lang w:val="en-US" w:bidi="hi-IN"/>
                              </w:rPr>
                              <w:t>3.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-45pt;margin-top:-63pt;width:503.95pt;height:170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aby Kruffy" w:hAnsi="Baby Kruffy" w:eastAsia="Baby Kruffy" w:cs="Baby Kruffy"/>
                          <w:lang w:val="en-US" w:bidi="hi-IN"/>
                        </w:rPr>
                        <w:t xml:space="preserve">Drive for show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aby Kruffy" w:hAnsi="Baby Kruffy" w:eastAsia="Baby Kruffy" w:cs="Baby Kruffy"/>
                          <w:lang w:val="en-US" w:bidi="hi-IN"/>
                        </w:rPr>
                        <w:t>3.2</w:t>
                      </w:r>
                    </w:p>
                  </w:txbxContent>
                </v:textbox>
                <v:path textpathok="t"/>
                <v:textpath on="t" fitshape="t" string="Drive for show &#10;3.2" style="font-family:&quot;Baby Kruffy&quot;;font-size:12pt"/>
                <v:fill o:detectmouseclick="t" type="solid" color2="black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aby Kruffy;Courier New" w:hAnsi="Baby Kruffy;Courier New" w:cs="Baby Kruffy;Courier New"/>
          <w:outline/>
          <w:sz w:val="20"/>
          <w:szCs w:val="20"/>
        </w:rPr>
      </w:pPr>
      <w:r>
        <w:rPr>
          <w:rFonts w:cs="Baby Kruffy;Courier New" w:ascii="Baby Kruffy;Courier New" w:hAnsi="Baby Kruffy;Courier New"/>
          <w:outline/>
          <w:sz w:val="20"/>
          <w:szCs w:val="20"/>
        </w:rPr>
      </w:r>
    </w:p>
    <w:p>
      <w:pPr>
        <w:pStyle w:val="Normal"/>
        <w:jc w:val="center"/>
        <w:rPr>
          <w:rFonts w:ascii="Baby Kruffy;Courier New" w:hAnsi="Baby Kruffy;Courier New" w:cs="Baby Kruffy;Courier New"/>
          <w:outline/>
          <w:sz w:val="20"/>
          <w:szCs w:val="20"/>
        </w:rPr>
      </w:pPr>
      <w:r>
        <w:rPr>
          <w:rFonts w:cs="Baby Kruffy;Courier New" w:ascii="Baby Kruffy;Courier New" w:hAnsi="Baby Kruffy;Courier New"/>
          <w:outline/>
          <w:sz w:val="20"/>
          <w:szCs w:val="20"/>
        </w:rPr>
      </w:r>
    </w:p>
    <w:p>
      <w:pPr>
        <w:pStyle w:val="Normal"/>
        <w:jc w:val="center"/>
        <w:rPr>
          <w:rFonts w:ascii="Baby Kruffy;Courier New" w:hAnsi="Baby Kruffy;Courier New" w:cs="Baby Kruffy;Courier New"/>
          <w:outline/>
          <w:sz w:val="20"/>
          <w:szCs w:val="20"/>
        </w:rPr>
      </w:pPr>
      <w:r>
        <w:rPr>
          <w:rFonts w:cs="Baby Kruffy;Courier New" w:ascii="Baby Kruffy;Courier New" w:hAnsi="Baby Kruffy;Courier New"/>
          <w:outline/>
          <w:sz w:val="20"/>
          <w:szCs w:val="20"/>
        </w:rPr>
      </w:r>
    </w:p>
    <w:p>
      <w:pPr>
        <w:pStyle w:val="Normal"/>
        <w:jc w:val="center"/>
        <w:rPr>
          <w:rFonts w:ascii="Baby Kruffy;Courier New" w:hAnsi="Baby Kruffy;Courier New" w:cs="Baby Kruffy;Courier New"/>
          <w:outline/>
          <w:sz w:val="20"/>
          <w:szCs w:val="20"/>
        </w:rPr>
      </w:pPr>
      <w:r>
        <w:rPr>
          <w:rFonts w:cs="Baby Kruffy;Courier New" w:ascii="Baby Kruffy;Courier New" w:hAnsi="Baby Kruffy;Courier New"/>
          <w:outline/>
          <w:sz w:val="20"/>
          <w:szCs w:val="20"/>
        </w:rPr>
      </w:r>
    </w:p>
    <w:p>
      <w:pPr>
        <w:pStyle w:val="Normal"/>
        <w:jc w:val="center"/>
        <w:rPr>
          <w:rFonts w:ascii="Baby Kruffy;Courier New" w:hAnsi="Baby Kruffy;Courier New" w:cs="Baby Kruffy;Courier New"/>
          <w:outline/>
          <w:sz w:val="20"/>
          <w:szCs w:val="20"/>
        </w:rPr>
      </w:pPr>
      <w:r>
        <w:rPr>
          <w:rFonts w:cs="Baby Kruffy;Courier New" w:ascii="Baby Kruffy;Courier New" w:hAnsi="Baby Kruffy;Courier New"/>
          <w:outline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outline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outline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16380</wp:posOffset>
            </wp:positionH>
            <wp:positionV relativeFrom="paragraph">
              <wp:posOffset>51435</wp:posOffset>
            </wp:positionV>
            <wp:extent cx="1982470" cy="2743200"/>
            <wp:effectExtent l="0" t="0" r="0" b="0"/>
            <wp:wrapNone/>
            <wp:docPr id="2" name="e6ad7d5c-3843-4eb9-857c-f71bba8d3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6ad7d5c-3843-4eb9-857c-f71bba8d336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Appraise either yours or someone else’s performance in Golf.</w:t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 xml:space="preserve">Plan and carry out a 10 session improvement programme for either yourself or someone else.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 xml:space="preserve">Review the programme and evaluate it’s effectiveness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BodyText3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REDITS: 3</w:t>
      </w:r>
    </w:p>
    <w:p>
      <w:pPr>
        <w:pStyle w:val="Normal"/>
        <w:jc w:val="center"/>
        <w:rPr>
          <w:rFonts w:ascii="Comic Sans MS" w:hAnsi="Comic Sans MS" w:cs="Comic Sans MS"/>
          <w:b/>
          <w:b/>
          <w:outline/>
          <w:sz w:val="32"/>
          <w:szCs w:val="32"/>
          <w:lang w:val="en-NZ" w:eastAsia="en-US"/>
        </w:rPr>
      </w:pPr>
      <w:r>
        <w:rPr>
          <w:rFonts w:cs="Comic Sans MS" w:ascii="Comic Sans MS" w:hAnsi="Comic Sans MS"/>
          <w:b/>
          <w:outline/>
          <w:sz w:val="32"/>
          <w:szCs w:val="32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85090</wp:posOffset>
                </wp:positionV>
                <wp:extent cx="6646545" cy="3567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6545" cy="35674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NAME: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What I am aiming for: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               A      M       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y Actual Grade:     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N/A    A      M       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3.35pt;height:280.9pt;mso-wrap-distance-left:9.05pt;mso-wrap-distance-right:9.05pt;mso-wrap-distance-top:0pt;mso-wrap-distance-bottom:0pt;margin-top:6.7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NAME: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What I am aiming for: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               A      M       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20" w:leader="none"/>
                        </w:tabs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6"/>
                          <w:szCs w:val="36"/>
                        </w:rPr>
                        <w:t xml:space="preserve">                 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My Actual Grade:      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N/A    A      M       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20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6"/>
                          <w:szCs w:val="36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pStyle w:val="Normal"/>
        <w:jc w:val="center"/>
        <w:rPr>
          <w:rFonts w:ascii="Comic Sans MS" w:hAnsi="Comic Sans MS" w:cs="Comic Sans MS"/>
          <w:outline/>
        </w:rPr>
      </w:pPr>
      <w:r>
        <w:rPr>
          <w:rFonts w:cs="Comic Sans MS" w:ascii="Comic Sans MS" w:hAnsi="Comic Sans MS"/>
          <w:outline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  <w:outline/>
          <w:lang w:val="en-US" w:eastAsia="en-US"/>
        </w:rPr>
      </w:pPr>
      <w:r>
        <w:rPr>
          <w:rFonts w:cs="Comic Sans MS" w:ascii="Comic Sans MS" w:hAnsi="Comic Sans MS"/>
          <w:outline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0</wp:posOffset>
                </wp:positionH>
                <wp:positionV relativeFrom="paragraph">
                  <wp:posOffset>-615950</wp:posOffset>
                </wp:positionV>
                <wp:extent cx="6832600" cy="9347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0" cy="9347200"/>
                        </a:xfrm>
                        <a:prstGeom prst="rect"/>
                        <a:solidFill>
                          <a:srgbClr val="FFFFFF"/>
                        </a:solidFill>
                        <a:ln w="292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ar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APPRAISAL OF SKI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outline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outline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ou have to observe, photograph and video yo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ull sw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ou will create videos of the swing using digital camera or I pad (if available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uggest you take several i.e side on , front on, behind e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You will use the videos and photos to do checklist of the swing against the ideal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ou analyse the strengths and weakness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he different parts of the swing – stance, preparation, execution, follow throug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ewton’s Laws of Mo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ypes of Mo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rojectile Mo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tability and Bal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Biomechanics of Ro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orce Sum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ar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CRITICAL EVALUATION OF PERFORMANCE PROGRAMM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Then provi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feedback / feed forward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aimed at improving the performanc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ou will critically evaluate the effectiveness of your performance programme by answering a series of questions abou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ifferences between skill and the ideal 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how biomechanics helps to improve performan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uggest some Practice activities that will help future improvements and suggest wh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conclude with evidence form video of what has impacted most on improvement.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8pt;height:736pt;mso-wrap-distance-left:9.05pt;mso-wrap-distance-right:9.05pt;mso-wrap-distance-top:0pt;mso-wrap-distance-bottom:0pt;margin-top:-48.5pt;mso-position-vertical-relative:text;margin-left:-57.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ar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APPRAISAL OF SKI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outline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outline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You have to observe, photograph and video yo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Full sw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You will create videos of the swing using digital camera or I pad (if available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uggest you take several i.e side on , front on, behind et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You will use the videos and photos to do checklist of the swing against the ideal 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You analyse the strengths and weakness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he different parts of the swing – stance, preparation, execution, follow throug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Newton’s Laws of Mo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ypes of Mo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Projectile Mo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tability and Bal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Biomechanics of Ro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Force Sum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ar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CRITICAL EVALUATION OF PERFORMANCE PROGRAMM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Then provide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feedback / feed forward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aimed at improving the performance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You will critically evaluate the effectiveness of your performance programme by answering a series of questions about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ifferences between skill and the ideal a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how biomechanics helps to improve performanc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uggest some Practice activities that will help future improvements and suggest wh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conclude with evidence form video of what has impacted most on improvement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605915</wp:posOffset>
                </wp:positionV>
                <wp:extent cx="9601200" cy="75603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5"/>
                              <w:gridCol w:w="2693"/>
                              <w:gridCol w:w="1010"/>
                              <w:gridCol w:w="1242"/>
                              <w:gridCol w:w="1278"/>
                              <w:gridCol w:w="1872"/>
                              <w:gridCol w:w="46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eaching points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View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heck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efore Program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heck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fter Programme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iomechanical Principle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anatio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etup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anc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eet shoulder width apar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anding on imaginary lin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ur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nd from top of thighs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d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ood posture with flat back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d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nees slightly flexed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d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ms hang relaxed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d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lms of hands face each other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eight Distributio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eight even on both fee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eight forward over toes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d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lanced and ready for motion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d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ignment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quare foot alignmen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quare hip alignmen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quare knee alignmen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quare shoulder alignmen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ip - LH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ub diagonally across palm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sz w:val="20"/>
                                    </w:rPr>
                                    <w:t>V” pointing to right side of chin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 gap between thumb and finger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wo knuckles visibl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ip - RH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lm of hand to targe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ub in fingers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 gap between thumb and finger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e knuckle visibl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sz w:val="20"/>
                                    </w:rPr>
                                    <w:t>V” pointing to rear side of chin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ll Positio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ood: Ball forward in stanc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rons: Ball central in stanc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ubfac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igned to centr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wing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ke away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rms, hands and club start as a unit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lf backswing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eight shifts to rear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d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ft knee turns towards rear kne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rists begin to cock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p of swing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ips turn to rear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d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ck faces targe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d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ub is parallel to ground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nds over right shoulder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 elbow points to ground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d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 knee flexed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d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Weight onto R heel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 heel stays on ground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rward swing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lf swing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ower body rotates to target sid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eight shifts to the lef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ms and hands move down as a uni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e-impact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ips return to squar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rists begin to un-cock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mpact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ms and hands fully extended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rget knee towards targe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r knee towards left kne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it through the ball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llow Through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 impact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rists re-cock at hip level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ips turn to targe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lf swing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eight on target sid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ight knee almost touches left kne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ips face targe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est to target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lanced ending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old position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95.3pt;mso-wrap-distance-left:0pt;mso-wrap-distance-right:9pt;mso-wrap-distance-top:0pt;mso-wrap-distance-bottom:0pt;margin-top:126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5"/>
                        <w:gridCol w:w="2693"/>
                        <w:gridCol w:w="1010"/>
                        <w:gridCol w:w="1242"/>
                        <w:gridCol w:w="1278"/>
                        <w:gridCol w:w="1872"/>
                        <w:gridCol w:w="46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eaching points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View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heck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efore Program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hec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fter Programme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omechanical Principle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anatio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tup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nc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eet shoulder width apar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nding on imaginary line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ur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nd from top of thighs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d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ood posture with flat back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d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nees slightly flexed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d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ms hang relaxed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d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lms of hands face each other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ight Distributio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ight even on both fee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ight forward over toes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d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lanced and ready for motion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d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ignment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quare foot alignmen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quare hip alignmen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quare knee alignmen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quare shoulder alignmen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ip - LH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ub diagonally across palm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>V” pointing to right side of chin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gap between thumb and finger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wo knuckles visible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ip - RH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lm of hand to targe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ub in fingers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gap between thumb and finger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e knuckle visible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>V” pointing to rear side of chin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ll Positio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od: Ball forward in stance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rons: Ball central in stance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ubfac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igned to centre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wing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ke away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rms, hands and club start as a unit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lf backswing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ight shifts to rear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d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ft knee turns towards rear knee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rists begin to cock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p of swing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ps turn to rear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d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ck faces targe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d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ub is parallel to ground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nds over right shoulder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 elbow points to ground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d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 knee flexed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d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eight onto R heel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 heel stays on ground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ward swing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lf swing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wer body rotates to target side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ight shifts to the lef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ms and hands move down as a uni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-impact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ps return to square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rists begin to un-cock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mpact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ms and hands fully extended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rget knee towards targe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r knee towards left knee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t through the ball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llow Through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 impact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rists re-cock at hip level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ps turn to targe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lf swing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ight on target side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ight knee almost touches left knee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ps face targe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st to target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lanced ending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ld position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06780</wp:posOffset>
                </wp:positionH>
                <wp:positionV relativeFrom="paragraph">
                  <wp:posOffset>-467995</wp:posOffset>
                </wp:positionV>
                <wp:extent cx="3666490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FULL SW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PPRAIS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-36.85pt;mso-position-vertical-relative:text;margin-left:7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FULL SW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PPRAI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Critical Evaluation / feed forward</w:t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  <w:u w:val="single"/>
        </w:rPr>
      </w:pPr>
      <w:r>
        <w:rPr>
          <w:rFonts w:cs="Arial;Arial" w:ascii="Arial;Arial" w:hAnsi="Arial;Arial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Critically evaluate the performance improvement programme by answering the following questions. You </w:t>
      </w:r>
      <w:r>
        <w:rPr>
          <w:rFonts w:cs="Comic Sans MS" w:ascii="Comic Sans MS" w:hAnsi="Comic Sans MS"/>
          <w:b/>
        </w:rPr>
        <w:t>must</w:t>
      </w:r>
      <w:r>
        <w:rPr>
          <w:rFonts w:cs="Comic Sans MS" w:ascii="Comic Sans MS" w:hAnsi="Comic Sans MS"/>
        </w:rPr>
        <w:t xml:space="preserve"> back up statements and judgements with supporting evidence.  The supporting evidence can be from your session plans, photos, diagrams, video or other sour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evel"/>
        <w:numPr>
          <w:ilvl w:val="0"/>
          <w:numId w:val="2"/>
        </w:numPr>
        <w:jc w:val="center"/>
        <w:rPr>
          <w:rFonts w:ascii="Comic Sans MS" w:hAnsi="Comic Sans MS" w:eastAsia="Times" w:cs="Comic Sans MS"/>
          <w:szCs w:val="24"/>
          <w:lang w:val="en-GB"/>
        </w:rPr>
      </w:pPr>
      <w:r>
        <w:rPr>
          <w:rFonts w:eastAsia="Times" w:cs="Comic Sans MS" w:ascii="Comic Sans MS" w:hAnsi="Comic Sans MS"/>
          <w:szCs w:val="24"/>
          <w:lang w:val="en-GB"/>
        </w:rPr>
        <w:t>Did your performance improvement programme help to develop your golf skills? Use the following questions to help you answer this question.</w:t>
      </w:r>
    </w:p>
    <w:p>
      <w:pPr>
        <w:pStyle w:val="Level"/>
        <w:jc w:val="center"/>
        <w:rPr>
          <w:rFonts w:ascii="Comic Sans MS" w:hAnsi="Comic Sans MS" w:eastAsia="Times" w:cs="Comic Sans MS"/>
          <w:szCs w:val="24"/>
          <w:lang w:val="en-GB"/>
        </w:rPr>
      </w:pPr>
      <w:r>
        <w:rPr>
          <w:rFonts w:eastAsia="Times" w:cs="Comic Sans MS" w:ascii="Comic Sans MS" w:hAnsi="Comic Sans MS"/>
          <w:szCs w:val="24"/>
          <w:lang w:val="en-GB"/>
        </w:rPr>
      </w:r>
    </w:p>
    <w:p>
      <w:pPr>
        <w:pStyle w:val="Heading6"/>
        <w:spacing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otor learning strategies</w:t>
      </w:r>
    </w:p>
    <w:p>
      <w:pPr>
        <w:pStyle w:val="Heading6"/>
        <w:spacing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(i.e. the learning process</w:t>
      </w:r>
      <w:r>
        <w:rPr>
          <w:rFonts w:cs="Comic Sans MS" w:ascii="Comic Sans MS" w:hAnsi="Comic Sans MS"/>
          <w:sz w:val="24"/>
          <w:szCs w:val="24"/>
        </w:rPr>
        <w:t xml:space="preserve">, </w:t>
      </w:r>
      <w:r>
        <w:rPr>
          <w:rFonts w:cs="Comic Sans MS" w:ascii="Comic Sans MS" w:hAnsi="Comic Sans MS"/>
          <w:b w:val="false"/>
          <w:sz w:val="24"/>
          <w:szCs w:val="24"/>
        </w:rPr>
        <w:t>stage of learning, nature of skill, practice method,)</w:t>
      </w:r>
    </w:p>
    <w:p>
      <w:pPr>
        <w:pStyle w:val="Normal"/>
        <w:numPr>
          <w:ilvl w:val="0"/>
          <w:numId w:val="6"/>
        </w:numPr>
        <w:ind w:left="0" w:hanging="3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your application of motor learning strategies help to improve your performance? Why? Why not? Justify your reasoning with motor learning theory.</w:t>
      </w:r>
    </w:p>
    <w:p>
      <w:pPr>
        <w:pStyle w:val="Normal"/>
        <w:numPr>
          <w:ilvl w:val="0"/>
          <w:numId w:val="6"/>
        </w:numPr>
        <w:ind w:left="0" w:hanging="3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were to do this again what would you do differently and why?</w:t>
      </w:r>
    </w:p>
    <w:p>
      <w:pPr>
        <w:pStyle w:val="Normal"/>
        <w:numPr>
          <w:ilvl w:val="0"/>
          <w:numId w:val="6"/>
        </w:numPr>
        <w:ind w:left="0" w:hanging="3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your understanding of the game help you with improved performan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jc w:val="center"/>
        <w:rPr>
          <w:rFonts w:ascii="Comic Sans MS" w:hAnsi="Comic Sans MS" w:cs="Comic Sans MS"/>
          <w:szCs w:val="24"/>
        </w:rPr>
      </w:pPr>
      <w:r>
        <w:rPr>
          <w:rFonts w:eastAsia="Times" w:cs="Comic Sans MS" w:ascii="Comic Sans MS" w:hAnsi="Comic Sans MS"/>
          <w:szCs w:val="24"/>
        </w:rPr>
        <w:t>Feedback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f feedback did you use? Which feedback was most effective in improving performance? Justify this with examples.</w:t>
      </w:r>
    </w:p>
    <w:p>
      <w:pPr>
        <w:pStyle w:val="Heading6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actice activities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 activities / practices / drills / games that you used, help improve your performance? Why? Why not?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ould you do differently if you were to do this again and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evel"/>
        <w:jc w:val="center"/>
        <w:rPr>
          <w:rFonts w:ascii="Comic Sans MS" w:hAnsi="Comic Sans MS" w:eastAsia="Times" w:cs="Comic Sans MS"/>
          <w:szCs w:val="24"/>
          <w:lang w:val="en-GB"/>
        </w:rPr>
      </w:pPr>
      <w:r>
        <w:rPr>
          <w:rFonts w:eastAsia="Times" w:cs="Comic Sans MS" w:ascii="Comic Sans MS" w:hAnsi="Comic Sans MS"/>
          <w:szCs w:val="24"/>
          <w:lang w:val="en-GB"/>
        </w:rPr>
        <w:t>Summary of factors that have influenced performance improvement.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and critically evaluate the factors, beyond those above, that have influenced the amount of performance improvement you have achieved.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line these factors, and explain how you used them if they were positive and or minimised them if they were negative influences on your improvement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Comic Sans MS" w:ascii="Comic Sans MS" w:hAnsi="Comic Sans MS"/>
        </w:rPr>
        <w:t>Compare your ability to make improvements in your skill performance in golf with your perceived ability to improve in other physical activities. Outline the reasons for any difference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by Kruffy">
    <w:charset w:val="01"/>
    <w:family w:val="roman"/>
    <w:pitch w:val="default"/>
  </w:font>
  <w:font w:name="Baby Kruffy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Mäori;Arial" w:hAnsi="Arial Mäori;Arial" w:cs="Arial Mäori;Arial"/>
      <w:b/>
      <w:szCs w:val="20"/>
      <w:lang w:val="en-N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;Arial" w:hAnsi="Arial;Arial" w:cs="Arial;Arial"/>
      <w:sz w:val="3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Level">
    <w:name w:val="Level"/>
    <w:basedOn w:val="Normal"/>
    <w:qFormat/>
    <w:pPr/>
    <w:rPr>
      <w:rFonts w:ascii="Arial Mäori;Arial" w:hAnsi="Arial Mäori;Arial" w:cs="Arial Mäori;Arial"/>
      <w:b/>
      <w:szCs w:val="20"/>
      <w:lang w:val="en-NZ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Mäori;Arial" w:hAnsi="Arial Mäori;Arial" w:cs="Arial Mäori;Arial"/>
      <w:szCs w:val="20"/>
      <w:lang w:val="en-NZ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2:58:00Z</dcterms:created>
  <dc:creator>Marcellin College</dc:creator>
  <dc:description/>
  <cp:keywords/>
  <dc:language>en-US</dc:language>
  <cp:lastModifiedBy>sullivang</cp:lastModifiedBy>
  <cp:lastPrinted>2011-08-11T13:53:00Z</cp:lastPrinted>
  <dcterms:modified xsi:type="dcterms:W3CDTF">2012-11-11T22:58:00Z</dcterms:modified>
  <cp:revision>2</cp:revision>
  <dc:subject/>
  <dc:title/>
</cp:coreProperties>
</file>